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W 3-5</w:t>
        <w:tab/>
        <w:tab/>
        <w:tab/>
        <w:tab/>
        <w:tab/>
        <w:tab/>
        <w:tab/>
        <w:t>Name: 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xterior Angles of a Polyg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how all work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</w:t>
        <w:tab/>
        <w:t>What is the sum of the exterior angles of a polygon with 36 sides ? 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</w:t>
        <w:tab/>
        <w:t>Find the number of degrees in each exterior angle of a regular hexagon. 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3)</w:t>
        <w:tab/>
        <w:t>If each exterior angle of a regular polygon contains 40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, how many sides does the polygon have? 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4)</w:t>
        <w:tab/>
        <w:t xml:space="preserve">What is the measure of an </w:t>
      </w:r>
      <w:r>
        <w:rPr>
          <w:i/>
          <w:sz w:val="22"/>
          <w:szCs w:val="22"/>
        </w:rPr>
        <w:t xml:space="preserve">interior </w:t>
      </w:r>
      <w:r>
        <w:rPr>
          <w:sz w:val="22"/>
          <w:szCs w:val="22"/>
        </w:rPr>
        <w:t>angle of a regular hexagon? 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)</w:t>
        <w:tab/>
        <w:t xml:space="preserve">In the accompanying diagram, BD and AE intersect at C, AB and DE are drawn, m&lt;D = 65, m&lt;E = 68, and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m&lt;B = 70.  Find m&lt;A. 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133600" cy="1619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)</w:t>
        <w:tab/>
        <w:t xml:space="preserve">The measures of the angles of a triangle are in the ratio 3:5:7.  Find the measure of the smallest angl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)</w:t>
        <w:tab/>
        <w:t>In the accompanying diagram, point T is the midpoint of SD and Y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647825" cy="742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48" r="-2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Which statement can be used to prove </w:t>
      </w:r>
      <w:r>
        <w:rPr>
          <w:sz w:val="22"/>
          <w:szCs w:val="22"/>
        </w:rPr>
        <w:object w:dxaOrig="239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.75pt;height:12.15pt" filled="f" o:ole="">
            <v:imagedata r:id="rId5" o:title=""/>
          </v:shape>
          <o:OLEObject Type="Embed" ProgID="" ShapeID="ole_rId4" DrawAspect="Content" ObjectID="_2048389722" r:id="rId4"/>
        </w:object>
      </w:r>
      <w:r>
        <w:rPr>
          <w:sz w:val="22"/>
          <w:szCs w:val="22"/>
        </w:rPr>
        <w:t xml:space="preserve"> STY </w:t>
      </w:r>
      <w:r>
        <w:rPr>
          <w:sz w:val="22"/>
          <w:szCs w:val="22"/>
        </w:rPr>
        <w:drawing>
          <wp:inline distT="0" distB="0" distL="0" distR="0">
            <wp:extent cx="180975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object w:dxaOrig="239" w:dyaOrig="22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.75pt;height:12.15pt" filled="f" o:ole="">
            <v:imagedata r:id="rId8" o:title=""/>
          </v:shape>
          <o:OLEObject Type="Embed" ProgID="" ShapeID="ole_rId7" DrawAspect="Content" ObjectID="_244481702" r:id="rId7"/>
        </w:object>
      </w:r>
      <w:r>
        <w:rPr>
          <w:sz w:val="22"/>
          <w:szCs w:val="22"/>
        </w:rPr>
        <w:t>DTU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a)</w:t>
        <w:tab/>
        <w:t>ASA</w:t>
        <w:tab/>
        <w:tab/>
        <w:tab/>
        <w:t>c)</w:t>
        <w:tab/>
        <w:t>SAS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b)</w:t>
        <w:tab/>
        <w:t>SSS</w:t>
        <w:tab/>
        <w:tab/>
        <w:tab/>
        <w:t>d)</w:t>
        <w:tab/>
        <w:t>A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3:49:00Z</dcterms:created>
  <dc:creator>kimmy</dc:creator>
  <dc:description/>
  <cp:keywords/>
  <dc:language>en-US</dc:language>
  <cp:lastModifiedBy>kimmy</cp:lastModifiedBy>
  <dcterms:modified xsi:type="dcterms:W3CDTF">2008-12-01T13:50:00Z</dcterms:modified>
  <cp:revision>1</cp:revision>
  <dc:subject/>
  <dc:title>HW 3-5</dc:title>
</cp:coreProperties>
</file>